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jc w:val="center"/>
        <w:rPr>
          <w:lang w:val="en-US" w:eastAsia="zh-CN"/>
        </w:rPr>
      </w:pPr>
      <w:r>
        <w:rPr>
          <w:lang w:val="en-US" w:eastAsia="zh-CN"/>
        </w:rPr>
        <w:t>T80</w:t>
      </w:r>
      <w:r>
        <w:rPr>
          <w:lang w:val="en-US" w:eastAsia="zh-CN"/>
        </w:rPr>
        <w:t>机器安装失败教程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问题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Windows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系统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电脑无法识别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T8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机器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解决方案：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下载</w:t>
      </w:r>
      <w:hyperlink r:id="rId2" w:tgtFrame="https://www.supvan.com/_blank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</w:rPr>
          <w:t>硕方</w:t>
        </w:r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  <w:lang w:val="en-US" w:eastAsia="zh-CN"/>
          </w:rPr>
          <w:t>T8</w:t>
        </w:r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</w:rPr>
          <w:t>0</w:t>
        </w:r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</w:rPr>
          <w:t>热敏标签机驱动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：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</w:pPr>
      <w:hyperlink r:id="rId3">
        <w:r>
          <w:rPr>
            <w:rStyle w:val="InternetLink"/>
            <w:rFonts w:eastAsia="宋体"/>
            <w:lang w:val="en-US" w:eastAsia="zh-CN"/>
          </w:rPr>
          <w:t>https://www.supvan.com/uploadfile/2019/0917/20190917053936377.rar</w:t>
        </w:r>
      </w:hyperlink>
    </w:p>
    <w:p>
      <w:pPr>
        <w:pStyle w:val="Normal"/>
        <w:numPr>
          <w:ilvl w:val="0"/>
          <w:numId w:val="2"/>
        </w:numPr>
        <w:spacing w:lineRule="auto" w:line="2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按照以下截图，一直下一步，直到完成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r>
    </w:p>
    <w:p>
      <w:pPr>
        <w:pStyle w:val="Normal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33769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34791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135" cy="34150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31242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pvan.com/uploadfile/2019/0917/20190917053936377.rar" TargetMode="External"/><Relationship Id="rId3" Type="http://schemas.openxmlformats.org/officeDocument/2006/relationships/hyperlink" Target="https://www.supvan.com/uploadfile/2019/0917/20190917053936377.rar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11:18Z</dcterms:created>
  <dc:creator>123</dc:creator>
  <dc:description/>
  <dc:language>en-US</dc:language>
  <cp:lastModifiedBy>幸灾乐祸</cp:lastModifiedBy>
  <dcterms:modified xsi:type="dcterms:W3CDTF">2024-11-05T10:2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FE9D9B5AD14D11A4C78B1C363E531F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